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color w:val="473A65"/>
          <w:sz w:val="28"/>
        </w:rPr>
      </w:pPr>
      <w:r>
        <w:rPr>
          <w:b/>
          <w:color w:val="473A65"/>
          <w:sz w:val="28"/>
        </w:rPr>
        <w:t>Rapport d'auto-apprentissage n°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color w:val="473A65"/>
          <w:sz w:val="28"/>
        </w:rPr>
      </w:pPr>
      <w:r>
        <w:rPr>
          <w:b/>
          <w:color w:val="473A65"/>
          <w:sz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rPr>
          <w:b/>
          <w:b/>
          <w:color w:val="473A65"/>
          <w:sz w:val="24"/>
        </w:rPr>
      </w:pPr>
      <w:r>
        <w:rPr>
          <w:b/>
          <w:color w:val="473A65"/>
          <w:sz w:val="24"/>
        </w:rPr>
        <w:t>Quest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rPr>
          <w:sz w:val="24"/>
        </w:rPr>
      </w:pPr>
      <w:r>
        <w:rPr>
          <w:rFonts w:eastAsia="Lucida Grande;Times New Roman"/>
          <w:b/>
          <w:color w:val="473A65"/>
          <w:sz w:val="24"/>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rPr>
          <w:b/>
          <w:b/>
          <w:color w:val="473A65"/>
          <w:sz w:val="24"/>
        </w:rPr>
      </w:pPr>
      <w:r>
        <w:rPr>
          <w:b/>
          <w:color w:val="473A65"/>
          <w:sz w:val="24"/>
        </w:rPr>
        <w:t>Objectif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sz w:val="24"/>
        </w:rPr>
        <w:t>- Voir et apprendre du vocabulaire de façade et de bâtiments en décrivant à l'aide d'un dessi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color w:val="473A65"/>
          <w:sz w:val="24"/>
        </w:rPr>
      </w:pPr>
      <w:r>
        <w:rPr>
          <w:color w:val="473A65"/>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Ressourc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sz w:val="24"/>
        </w:rPr>
        <w:t>- Intern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Dessi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color w:val="473A65"/>
          <w:sz w:val="24"/>
        </w:rPr>
      </w:pPr>
      <w:r>
        <w:rPr>
          <w:color w:val="473A65"/>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 xml:space="preserve">Activités :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sz w:val="24"/>
        </w:rPr>
        <w:t>PH est passé responsable anglais, il a donc voulu proposé une activité qui lui ressemble. Il nous a proposé de décrire en quelques lignes les caractéristiques extérieures de notre maison de famille, de la résidence ou de notre appartement étudiant et de notre maison de rêve. Pour cela nous avions le droit de chercher le vocabulaire sur internet mais nous devions souligner les mots que nous avions cherchés. Après cela nous avons chacun pioché une description en s’assurant que ça n’était pas celle écrite par nous-même. Il nous était demandé de dessiner la façade piochée comme nous l’imaginions d’après la description. Une fois cela fait, nous avons exposé les dessins à la vue de tous et nous devions reconnaître nos façades respectiv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color w:val="473A65"/>
          <w:sz w:val="24"/>
        </w:rPr>
      </w:pPr>
      <w:r>
        <w:rPr>
          <w:b/>
          <w:color w:val="473A65"/>
          <w:sz w:val="24"/>
        </w:rPr>
        <w:t>Résultats :</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sz w:val="24"/>
        </w:rPr>
        <w:t>Le fait de souligner les mots cherchés nous a permis de voir quel vocabulaire manquait à chacun de nous et ainsi nous avons pu nous faire une idée des besoins en termes d’apprentissage des autres. Aussi, lire la description des autres et la transcrire en croquis nous a montré comment chacun de nous analysait une façade et comment il décidait de la présenter. Ces résultats pourraient être intéressants pour notre projet, dans la mesure où nous allons devoir voir comment cette même tache est réalisée par les employés de Pertuy. De plus, l’aspect ludique du dessin nous a permis de nous concentrer du début à la fin, car une mauvaise description entrainait un dessin non fidèle et donc une déception de la part du «propriétaire» de ne pas reconnaître son chez so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rmalWeb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Lucida Grande;Times New Roman" w:ascii="Lucida Grande;Times New Roman" w:hAnsi="Lucida Grande;Times New Roman"/>
          <w:b/>
          <w:color w:val="473A65"/>
        </w:rPr>
        <w:t>Pierre-Haydar</w:t>
      </w:r>
      <w:r>
        <w:rPr>
          <w:rFonts w:cs="Times New Roman Bold;Times New Roman" w:ascii="Times New Roman Bold;Times New Roman" w:hAnsi="Times New Roman Bold;Times New Roman"/>
          <w:color w:val="473A65"/>
        </w:rPr>
        <w:t xml:space="preserve"> </w:t>
      </w:r>
      <w:r>
        <w:rPr>
          <w:rFonts w:cs="Lucida Grande;Times New Roman" w:ascii="Lucida Grande;Times New Roman" w:hAnsi="Lucida Grande;Times New Roman"/>
        </w:rPr>
        <w:t xml:space="preserve">: </w:t>
      </w:r>
    </w:p>
    <w:p>
      <w:pPr>
        <w:pStyle w:val="NormalWeb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ascii="Lucida Grande;Times New Roman" w:hAnsi="Lucida Grande;Times New Roman" w:cs="Lucida Grande;Times New Roman"/>
        </w:rPr>
      </w:pPr>
      <w:r>
        <w:rPr>
          <w:rFonts w:cs="Lucida Grande;Times New Roman" w:ascii="Lucida Grande;Times New Roman" w:hAnsi="Lucida Grande;Times New Roman"/>
        </w:rPr>
        <w:t>Pour une première séance en tant que « respo Anglais » je suis satisfait et pense avoir bien rempli le rôle qu’il m’était demandé de faire. J’ai apprécié l’implication sérieuse de chacun et le fait d’avoir partagé un de mes passe temps, le dessin, avec le reste du groupe projet m’a permis de me sentir plus à l’aise dans le rôle de professeur. Je suis déçu de ne pas avoir réussi à faire toute une réunion en anglais. J’ai pourtant lancé des perches en parlant anglais, mais les autres n’ont pas réagi.</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Lucida Grande;Times New Roman" w:hAnsi="Lucida Grande;Times New Roman" w:cs="Lucida Grande;Times New Roman"/>
          <w:b/>
          <w:b/>
          <w:color w:val="473A65"/>
          <w:sz w:val="24"/>
        </w:rPr>
      </w:pPr>
      <w:r>
        <w:rPr>
          <w:rFonts w:cs="Lucida Grande;Times New Roman"/>
          <w:b/>
          <w:color w:val="473A65"/>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color w:val="473A65"/>
          <w:sz w:val="24"/>
        </w:rPr>
      </w:pPr>
      <w:r>
        <w:rPr>
          <w:b/>
          <w:color w:val="473A65"/>
          <w:sz w:val="24"/>
        </w:rPr>
        <w:t>Virginie :</w:t>
      </w:r>
    </w:p>
    <w:p>
      <w:pPr>
        <w:pStyle w:val="NormalWeb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Lucida Grande;Times New Roman" w:ascii="Lucida Grande;Times New Roman" w:hAnsi="Lucida Grande;Times New Roman"/>
        </w:rPr>
        <w:t>Je n’ai pas pu assister à cette séance. Je trouve cela dommage car je trouvais l’activité plutôt intéressante, et puis j’aime beaucoup tout ce qui touche le dessin.</w:t>
      </w:r>
    </w:p>
    <w:p>
      <w:pPr>
        <w:pStyle w:val="NormalWeb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ascii="Lucida Grande;Times New Roman" w:hAnsi="Lucida Grande;Times New Roman" w:cs="Lucida Grande;Times New Roman"/>
        </w:rPr>
      </w:pPr>
      <w:r>
        <w:rPr>
          <w:rFonts w:cs="Lucida Grande;Times New Roman" w:ascii="Lucida Grande;Times New Roman" w:hAnsi="Lucida Grande;Times New Roman"/>
        </w:rPr>
        <w:t xml:space="preserve">Actuellement, j’ai du mal à nous voir faire quatre heures de travail en Anglais par semaine, même si dans les quatre heures on compte la préparation et le débriefing. </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Lucida Grande;Times New Roman" w:hAnsi="Lucida Grande;Times New Roman" w:cs="Lucida Grande;Times New Roman"/>
        </w:rPr>
      </w:pPr>
      <w:r>
        <w:rPr>
          <w:rFonts w:cs="Lucida Grande;Times New Roman"/>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color w:val="473A65"/>
          <w:sz w:val="24"/>
        </w:rPr>
      </w:pPr>
      <w:r>
        <w:rPr>
          <w:b/>
          <w:color w:val="473A65"/>
          <w:sz w:val="24"/>
        </w:rPr>
        <w:t xml:space="preserve">Alexandre : </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sz w:val="24"/>
        </w:rPr>
      </w:pPr>
      <w:r>
        <w:rPr>
          <w:sz w:val="24"/>
        </w:rPr>
        <w:t xml:space="preserve">L'activité proposée m'a permis d'avoir un regard différent de ce que l'on peut faire en auto-apprentissage. Le dessin n'est pas une de mes passions mais j'ai pris plaisir à essayer de transmettre mon ressenti (ici le rêve) à l'aide d'images. Après, je trouve qu'il serait intéressant d'avoir un support auquel on pourrait se référer, et qui résumerait la séance (activité, vocabulaire...). J'ai trouvé que le déroulement de la séance était davantage basé sur un travail individuel et qu'il n'y avait pas assez d'échanges entre nous, ce qui m'a quelque peu démotivé (divergences dues à l'indépendance de chacu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rmal"/>
        <w:spacing w:before="0" w:after="0"/>
        <w:jc w:val="both"/>
        <w:rPr>
          <w:sz w:val="24"/>
        </w:rPr>
      </w:pPr>
      <w:r>
        <w:rPr>
          <w:b/>
          <w:color w:val="473A65"/>
          <w:sz w:val="24"/>
        </w:rPr>
        <w:t>François :</w:t>
      </w:r>
      <w:r>
        <w:rPr>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L’activité proposée en auto-apprentissage à cette séance m’a permis de voir un nouveau type d’activité qu’on peut réaliser en anglais. Personnellement je ne suis pas fan du dessin et je n’aime pas trop devoir représenter une idée ou quelque chose par ce biais. De plus, je n’ai pas trouvé que cette séance m’ait beaucoup fait travailler l’anglais vu qu’on utilisait du vocabulaire et un style assez simple pour décrire nos maisons. </w:t>
      </w:r>
    </w:p>
    <w:p>
      <w:pPr>
        <w:pStyle w:val="Normal"/>
        <w:spacing w:before="0" w:after="0"/>
        <w:jc w:val="both"/>
        <w:rPr>
          <w:rFonts w:ascii="Times New Roman" w:hAnsi="Times New Roman" w:cs="Times New Roman"/>
          <w:sz w:val="24"/>
        </w:rPr>
      </w:pPr>
      <w:r>
        <w:rPr>
          <w:rFonts w:cs="Times New Roman" w:ascii="Times New Roman" w:hAnsi="Times New Roman"/>
          <w:sz w:val="24"/>
        </w:rPr>
        <w:t>Cette activité a cependant été intéressante car elle m’a permis de réutiliser du vocabulaire que nous avions vu sur les façades et le BTP, et ça nous a permis de faire autre chose que de l’anglais parler ou de la lecture d’article, ce qui avait été le cas jusqu’à maintena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color w:val="473A65"/>
          <w:sz w:val="24"/>
        </w:rPr>
      </w:pPr>
      <w:r>
        <w:rPr>
          <w:b/>
          <w:color w:val="473A65"/>
          <w:sz w:val="24"/>
        </w:rPr>
        <w:t xml:space="preserve">L'équipe apprenante : </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sz w:val="24"/>
        </w:rPr>
        <w:t>Suite à cette séance d’anglais nous avons remarqué que l’équipe avait du mal à voir la finalité de cet exercice. Nous avons du mal à faire tous ce que nous voulons faire en anglais. Nous préférons les séances où il y a des échanges plutôt que les séances où chacun travaillent de son côté. Nous avons besoin d’un support récapitulatif par écrit pour résumer ce que nous avons réalisé pendant la séance. On a besoin d’une trace de capitalisation d’expérience pour voir ce que nous vu et appris pendant la séance</w:t>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fr-FR" w:bidi="ar-SA" w:eastAsia="zh-CN"/>
    </w:rPr>
  </w:style>
  <w:style w:type="paragraph" w:styleId="NoSpacing">
    <w:name w:val="No Spacing"/>
    <w:qFormat/>
    <w:pPr>
      <w:widowControl/>
      <w:bidi w:val="0"/>
    </w:pPr>
    <w:rPr>
      <w:rFonts w:ascii="Lucida Grande;Times New Roman" w:hAnsi="Lucida Grande;Times New Roman" w:eastAsia="ヒラギノ角ゴ Pro W3;Times New Roman" w:cs="Lucida Grande;Times New Roman"/>
      <w:color w:val="000000"/>
      <w:sz w:val="22"/>
      <w:szCs w:val="20"/>
      <w:lang w:val="fr-FR" w:bidi="ar-SA" w:eastAsia="zh-CN"/>
    </w:rPr>
  </w:style>
  <w:style w:type="paragraph" w:styleId="NormalWeb1">
    <w:name w:val="Normal (Web)1"/>
    <w:qFormat/>
    <w:pPr>
      <w:widowControl/>
      <w:bidi w:val="0"/>
      <w:spacing w:before="100" w:after="100"/>
    </w:pPr>
    <w:rPr>
      <w:rFonts w:ascii="Times New Roman" w:hAnsi="Times New Roman" w:eastAsia="ヒラギノ角ゴ Pro W3;Times New Roman" w:cs="Times New Roman"/>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06:00Z</dcterms:created>
  <dc:creator>Alex</dc:creator>
  <dc:description/>
  <dc:language>en-US</dc:language>
  <cp:lastModifiedBy>François</cp:lastModifiedBy>
  <dcterms:modified xsi:type="dcterms:W3CDTF">2012-12-12T13:34:00Z</dcterms:modified>
  <cp:revision>3</cp:revision>
  <dc:subject/>
  <dc:title/>
</cp:coreProperties>
</file>